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9" w:before="51" w:after="0"/>
        <w:jc w:val="right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lineRule="exact" w:line="289" w:before="51" w:after="0"/>
        <w:jc w:val="right"/>
        <w:rPr/>
      </w:pPr>
      <w:r>
        <w:rPr>
          <w:rFonts w:cs="Times New Roman" w:ascii="Times New Roman" w:hAnsi="Times New Roman"/>
          <w:b/>
          <w:lang w:bidi="en-US"/>
        </w:rPr>
        <w:t xml:space="preserve">Załącznik nr 4 do zaproszenia do składania ofert w ramach zapytania ofertowego 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morski Uniwersytet Medyczny w Szczecinie </w:t>
      </w:r>
    </w:p>
    <w:p>
      <w:pPr>
        <w:pStyle w:val="Normal"/>
        <w:spacing w:lineRule="exact" w:line="289" w:before="51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Rybacka 1, 70-204 Szczecin</w:t>
      </w:r>
    </w:p>
    <w:p>
      <w:pPr>
        <w:pStyle w:val="Normal"/>
        <w:spacing w:lineRule="exact" w:line="289" w:before="51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</w:r>
    </w:p>
    <w:p>
      <w:pPr>
        <w:pStyle w:val="Normal"/>
        <w:spacing w:lineRule="exact" w:line="289" w:before="51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>FORMULARZ OFERTY</w:t>
      </w:r>
    </w:p>
    <w:p>
      <w:pPr>
        <w:pStyle w:val="Normal"/>
        <w:spacing w:lineRule="exact" w:line="289" w:before="51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520"/>
      </w:tblGrid>
      <w:tr>
        <w:trPr>
          <w:trHeight w:val="315" w:hRule="exac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90" w:before="0" w:after="0"/>
              <w:ind w:left="101" w:hanging="0"/>
              <w:rPr>
                <w:rFonts w:ascii="Times New Roman" w:hAnsi="Times New Roman" w:eastAsia="Verdana" w:cs="Times New Roman"/>
                <w:b/>
                <w:b/>
              </w:rPr>
            </w:pPr>
            <w:r>
              <w:rPr>
                <w:rFonts w:eastAsia="Verdana" w:cs="Times New Roman" w:ascii="Times New Roman" w:hAnsi="Times New Roman"/>
                <w:b/>
              </w:rPr>
              <w:t>DANE OFERETNA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42" w:after="0"/>
              <w:ind w:left="142" w:hanging="0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  <w:t>Nazwisko, imię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2" w:after="0"/>
              <w:ind w:left="183" w:hanging="0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56" w:after="0"/>
              <w:ind w:left="142" w:hanging="0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6" w:after="0"/>
              <w:ind w:left="183" w:hanging="0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56" w:after="0"/>
              <w:ind w:left="142" w:hanging="0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  <w:t>telefon kontaktowy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6" w:after="0"/>
              <w:ind w:left="183" w:hanging="0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56" w:after="0"/>
              <w:ind w:left="142" w:hanging="0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  <w:t>e-mail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6" w:after="0"/>
              <w:ind w:left="183" w:hanging="0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9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42" w:after="0"/>
              <w:ind w:left="142" w:hanging="0"/>
              <w:rPr/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  <w:t xml:space="preserve">Wykształcenie, zawód, </w:t>
            </w:r>
          </w:p>
          <w:p>
            <w:pPr>
              <w:pStyle w:val="Normal"/>
              <w:widowControl w:val="false"/>
              <w:spacing w:before="42" w:after="0"/>
              <w:ind w:left="142" w:hanging="0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  <w:t xml:space="preserve">informację czy oferent prowadzi indywidualną </w:t>
            </w:r>
          </w:p>
          <w:p>
            <w:pPr>
              <w:pStyle w:val="Normal"/>
              <w:widowControl w:val="false"/>
              <w:spacing w:before="42" w:after="0"/>
              <w:ind w:left="142" w:hanging="0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  <w:t>praktykę lekarską z wskazaniem nazwy ww. działalności oraz numer NIP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2" w:after="0"/>
              <w:ind w:left="183" w:hanging="0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42" w:after="0"/>
              <w:ind w:left="142" w:hanging="0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  <w:t>Wskazanie jednostki, z którą Oferent współpracuje zgodnie z pkt 6 zapytania ofertowego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81" w:hanging="0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9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6"/>
        <w:gridCol w:w="6370"/>
      </w:tblGrid>
      <w:tr>
        <w:trPr>
          <w:trHeight w:val="304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ena brutto za jeden komplet </w:t>
            </w:r>
            <w:r>
              <w:rPr>
                <w:rFonts w:cs="Times New Roman" w:ascii="Times New Roman" w:hAnsi="Times New Roman"/>
              </w:rPr>
              <w:t xml:space="preserve"> pełnych danych klinicznych odpowiadający jednej próbce osocza, z takim wskazaniem, że za jeden kompletny zestaw danych uznaje się rekord zawierający: (i) historię leczenia HIV-1 (leki ARV lub brak leczenie, płeć, wiek, datę zakażenia lub pobrania próbki, drogę zakażenia), (ii) wyniki: wiremia HIV, poziom CD4/CD8, (iii) poprawną anonimizację (kod = kod próbki).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iż spełniam warunki udziału 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o braku konfliktu interesów z Zamawiający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kceptuję treść zapytania ofertowego wraz z załącznikami, w tym umowy zlecenia oraz umowy powierzenia danych osobowych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W załączeniu przedkładam 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- podpisane oświadczenie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pis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ladea">
    <w:altName w:val="Cambria"/>
    <w:charset w:val="ee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WW8Num1z0">
    <w:name w:val="WW8Num1z0"/>
    <w:qFormat/>
    <w:rPr>
      <w:rFonts w:eastAsia="Calibri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trike w:val="false"/>
      <w:dstrike w:val="false"/>
      <w:color w:val="000000"/>
      <w:u w:val="none"/>
    </w:rPr>
  </w:style>
  <w:style w:type="character" w:styleId="WW8Num4z0">
    <w:name w:val="WW8Num4z0"/>
    <w:qFormat/>
    <w:rPr>
      <w:rFonts w:ascii="Caladea;Calibri" w:hAnsi="Caladea;Calibri" w:eastAsia="Caladea;Calibri" w:cs="Caladea;Calibri"/>
      <w:b w:val="false"/>
      <w:bCs w:val="false"/>
      <w:i w:val="false"/>
      <w:iCs w:val="false"/>
      <w:spacing w:val="-1"/>
      <w:w w:val="99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sz w:val="20"/>
    </w:rPr>
  </w:style>
  <w:style w:type="character" w:styleId="WW8Num22z0">
    <w:name w:val="WW8Num22z0"/>
    <w:qFormat/>
    <w:rPr>
      <w:rFonts w:ascii="Calibri" w:hAnsi="Calibri" w:cs="Times New Roman"/>
      <w:b w:val="false"/>
      <w:bCs w:val="false"/>
      <w:i w:val="false"/>
      <w:iCs w:val="false"/>
      <w:sz w:val="24"/>
      <w:szCs w:val="24"/>
    </w:rPr>
  </w:style>
  <w:style w:type="character" w:styleId="WW8Num23z1">
    <w:name w:val="WW8Num23z1"/>
    <w:qFormat/>
    <w:rPr>
      <w:sz w:val="20"/>
    </w:rPr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Caladea;Calibri" w:hAnsi="Caladea;Calibri" w:eastAsia="Caladea;Calibri" w:cs="Caladea;Calibri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0"/>
      <w:textAlignment w:val="auto"/>
    </w:pPr>
    <w:rPr>
      <w:rFonts w:ascii="Caladea;Calibri" w:hAnsi="Caladea;Calibri" w:eastAsia="Caladea;Calibri" w:cs="Caladea;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17:00Z</dcterms:created>
  <dc:creator>Leszczak-Byszkiewicz Kamila</dc:creator>
  <dc:description/>
  <cp:keywords/>
  <dc:language>en-US</dc:language>
  <cp:lastModifiedBy>Babicka Katarzyna</cp:lastModifiedBy>
  <dcterms:modified xsi:type="dcterms:W3CDTF">2026-02-05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779E45848CC5E41A9126D83CD2B906F</vt:lpwstr>
  </property>
  <property fmtid="{D5CDD505-2E9C-101B-9397-08002B2CF9AE}" pid="3" name="_activity">
    <vt:lpwstr/>
  </property>
</Properties>
</file>